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ИЙ ПРЕ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внутреннего долга Городского поселения Суслонге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вского муниципального района и структура муниципального внутреннего долга Городского поселения Суслонгер Звениг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ind w:right="424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Городского поселения Суслонгер на 1 января 2027 года, на 1 января 2028 года, на 1 января 2029 года составит 0,0 рублей.</w:t>
      </w:r>
    </w:p>
    <w:p>
      <w:pPr>
        <w:pStyle w:val="Normal"/>
        <w:ind w:right="42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firstLine="567"/>
        <w:jc w:val="right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тыс.рублей)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3"/>
        <w:gridCol w:w="1561"/>
        <w:gridCol w:w="152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  <w:br/>
              <w:t>Городского поселения Суслонгер Звениговского муниципального района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Городским поселением Суслонгер Звениговского муниципального района от кредитных организаций в валюте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, предоставленные Суслонгерской городской администрацией от имени Городского поселения Суслонгер Звениговского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user_01</cp:lastModifiedBy>
  <cp:lastPrinted>2019-11-09T15:09:00Z</cp:lastPrinted>
  <dcterms:modified xsi:type="dcterms:W3CDTF">2025-11-07T13:34:00Z</dcterms:modified>
  <cp:revision>14</cp:revision>
  <dc:subject/>
  <dc:title>Верхний предел </dc:title>
</cp:coreProperties>
</file>